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282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9. децембар 2025 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 и развој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 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9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, број 01-918/1, који је Скупштина Привредног друштва ''Центар за стрна жита и развој села'' д.о.о. Крагујевац, донела Одлуком број 01-919/1 на седници одржаној 17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 и развој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у складу са чланом 20. став 1. алинеја друга Одлуке о вршењу оснивачких права над Привредним друштвом ''Центар за стрна жита и развој сел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 године-пречишћен текст, да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на Програм о изменама 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.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Центар за стрна жита и развој села'' д.о.о. Крагујевац за 2025. годину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умањење средстава субвенција због нереализације у пуном износу у 2025. години, тако да након умањења средства субвенција износе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48.870.000,</w:t>
      </w:r>
      <w:r>
        <w:rPr>
          <w:rFonts w:cs="Arial" w:ascii="Arial" w:hAnsi="Arial"/>
          <w:sz w:val="22"/>
          <w:szCs w:val="22"/>
          <w:lang w:val="sr-RS"/>
        </w:rPr>
        <w:t>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рограм о изменама Посебног програма коришћења субвенција из буџета града Крагујевца Привредног друштва ''Центар за стрна жита и развој села'' д.о.о.  Крагујевац за 2025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2-11T07:43:00Z</cp:lastPrinted>
  <dcterms:modified xsi:type="dcterms:W3CDTF">2025-12-19T13:24:00Z</dcterms:modified>
  <cp:revision>438</cp:revision>
  <dc:subject/>
  <dc:title/>
</cp:coreProperties>
</file>